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7512620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71668540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1555685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